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7305</wp:posOffset>
                </wp:positionV>
                <wp:extent cx="3398520" cy="131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2"/>
                            </w:tblGrid>
                            <w:tr>
                              <w:trPr/>
                              <w:tc>
                                <w:tcPr>
                                  <w:tcW w:w="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адцять третьої сес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ної ради сьо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ind w:left="99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03.6pt;mso-wrap-distance-left:2.25pt;mso-wrap-distance-right:0pt;mso-wrap-distance-top:0pt;mso-wrap-distance-bottom:0pt;margin-top:2.15pt;mso-position-vertical-relative:text;margin-left:489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2"/>
                      </w:tblGrid>
                      <w:tr>
                        <w:trPr/>
                        <w:tc>
                          <w:tcPr>
                            <w:tcW w:w="5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адцять третьої сес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ної ради сьо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99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/>
      </w:pPr>
      <w:r>
        <w:rPr/>
        <w:br w:type="textWrapping" w:clear="all"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 одноставкових тарифів на послуги з централізованого опалення,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ізованого постачання гарячої води для відповідної категорії споживачів</w:t>
      </w:r>
    </w:p>
    <w:p>
      <w:pPr>
        <w:pStyle w:val="Style15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</w:t>
      </w:r>
      <w:r>
        <w:rPr>
          <w:sz w:val="20"/>
          <w:szCs w:val="20"/>
        </w:rPr>
        <w:br/>
        <w:t>(найменування суб’єкта господарювання – виконавця послуг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04"/>
        <w:gridCol w:w="1424"/>
        <w:gridCol w:w="1414"/>
        <w:gridCol w:w="1073"/>
        <w:gridCol w:w="1235"/>
        <w:gridCol w:w="1049"/>
        <w:gridCol w:w="1432"/>
        <w:gridCol w:w="1237"/>
        <w:gridCol w:w="1433"/>
        <w:gridCol w:w="122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на послуги</w:t>
            </w:r>
          </w:p>
        </w:tc>
        <w:tc>
          <w:tcPr>
            <w:tcW w:w="10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слуга з централізованого опалення</w:t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слуга з централізованого постачання гарячої води</w:t>
            </w:r>
          </w:p>
        </w:tc>
      </w:tr>
      <w:tr>
        <w:trPr>
          <w:trHeight w:val="114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удинковими та квартирними приладами обліку теплової енергії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будинкових та квартирних приладів обліку теплової енергії</w:t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/м</w:t>
            </w:r>
            <w:r>
              <w:rPr>
                <w:vertAlign w:val="superscript"/>
              </w:rPr>
              <w:t xml:space="preserve"> 2</w:t>
            </w:r>
            <w:r>
              <w:rPr>
                <w:sz w:val="20"/>
                <w:szCs w:val="20"/>
              </w:rPr>
              <w:t xml:space="preserve"> на р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/Гка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/м</w:t>
            </w:r>
            <w:r>
              <w:rPr>
                <w:vertAlign w:val="superscript"/>
              </w:rPr>
              <w:t xml:space="preserve"> 2</w:t>
            </w:r>
            <w:r>
              <w:rPr>
                <w:sz w:val="20"/>
                <w:szCs w:val="20"/>
              </w:rPr>
              <w:t xml:space="preserve"> на рі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/м</w:t>
            </w:r>
            <w:r>
              <w:rPr>
                <w:vertAlign w:val="superscript"/>
              </w:rPr>
              <w:t xml:space="preserve"> 3</w:t>
            </w:r>
          </w:p>
        </w:tc>
      </w:tr>
      <w:tr>
        <w:trPr>
          <w:trHeight w:val="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3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бівартість власної теплової енергії, врахована у встановлених тарифах на теплову енергію для потреб відповідної категорії споживач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аливна склад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абонентської служби, усього,         у тому числі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80010</wp:posOffset>
                      </wp:positionV>
                      <wp:extent cx="21653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6.3pt;mso-position-vertical-relative:text;margin-left:3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ки на соціальні захо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 абонентської служб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Витрати на придбання води на послугу з постачання гарячої во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 витрат, крім послуг банку та інших установ з приймання і перерахування коштів споживач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Витрати на відшкодування втра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вартість послуг без урахування послуг банку та інших установ з приймання і перерахування коштів споживач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прибуток, усього, у тому числі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буток у тарифі на теплову енергію для потреб відповідної категорії споживач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 та інших установ з приймання і перерахування коштів споживач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планована собівартість послуг з урахуванням послуг банку та інших установ з приймання і перерахування коштів споживач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по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лановані тарифи на послуги,   у тому числі на послуги з постачання теплової енергі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теплової енергі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 складових тариф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ні тарифи на послуги,  у тому числі на послуги з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 з ПДВ, усього, у тому числі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на складова з ПД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 витрат, крім паливної складової, з ПД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Тариф на теплову енергію для потреб відповідної категорії споживачів без ПДВ, грн/Гкал, у тому числі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овна планована собівартість теплової енергії для потреб відповідної категорії споживачів, грн/Гк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буток у тарифі на теплову енергію для потреб відповідної категорії споживачів, грн/Гк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Загальна опалювана площа приміщень споживачів, тис. м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сяг споживання гарячої води відповідною категорією споживачів, тис. м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абонентів, яким надаються послуг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кількість штатних працівників, задіяних у наданні послуг, у тому числі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ька служб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 працівників, задіяних у наданні по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кількість позаштатних працівників за договором, задіяних у наданні послуг, у тому числі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ька служб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40360</wp:posOffset>
                      </wp:positionV>
                      <wp:extent cx="216535" cy="125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26.8pt;mso-position-vertical-relative:text;margin-left:3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81990</wp:posOffset>
                      </wp:positionV>
                      <wp:extent cx="584835" cy="8089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63.7pt;mso-wrap-distance-left:9.05pt;mso-wrap-distance-right:9.05pt;mso-wrap-distance-top:0pt;mso-wrap-distance-bottom:0pt;margin-top:53.7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та працівників, задіяних у наданні по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а, гр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сяг холодної води для підігріву, тис. м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Вартість 1 м</w:t>
            </w:r>
            <w:r>
              <w:rPr>
                <w:vertAlign w:val="superscript"/>
              </w:rPr>
              <w:t xml:space="preserve"> 3</w:t>
            </w:r>
            <w:r>
              <w:rPr>
                <w:sz w:val="20"/>
                <w:szCs w:val="20"/>
              </w:rPr>
              <w:t xml:space="preserve"> холодної води без ПДВ, гр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послуг банку та інших установ з приймання і перерахування коштів споживачів,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итомі норми, враховані у планованих тарифах на послуги з постачання теплової енергії, постачання гарячої води                             Гкал/м</w:t>
            </w:r>
            <w:r>
              <w:rPr>
                <w:vertAlign w:val="superscript"/>
              </w:rPr>
              <w:t xml:space="preserve"> 2</w:t>
            </w:r>
            <w:r>
              <w:rPr>
                <w:sz w:val="20"/>
                <w:szCs w:val="20"/>
              </w:rPr>
              <w:t xml:space="preserve"> на рік, Гкал/м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валість опалювального періоду, ді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температура зовнішнього повітря опалювального періоду, °C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вартирних засобів облік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* рядки, відмічені позначкою Х, суб’єктом господарювання - виконавцем послуг не заповнюються;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озрахунок тарифів за наведеною формою здійснюється окремо для кожної категорії споживачів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 підприєм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       Т.Т. Голба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76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  <w:r>
      <w:rPr/>
      <w:t>Продовження додатка 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5">
    <w:name w:val=" Знак Знак5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5:00Z</dcterms:created>
  <dc:creator>nsmagluk</dc:creator>
  <dc:description/>
  <cp:keywords/>
  <dc:language>en-US</dc:language>
  <cp:lastModifiedBy>Customer</cp:lastModifiedBy>
  <cp:lastPrinted>2017-09-05T12:29:00Z</cp:lastPrinted>
  <dcterms:modified xsi:type="dcterms:W3CDTF">2018-11-20T13:31:00Z</dcterms:modified>
  <cp:revision>26</cp:revision>
  <dc:subject/>
  <dc:title/>
</cp:coreProperties>
</file>